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16"/>
        </w:rPr>
        <w:t>Załącznik nr 2 do Zaproszenia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ESTAWIENIE ARTYKUŁÓW SPOŻYWCZYCH I ICH IL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ORMULARZ  RZECZOWO- CENOWY)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2160"/>
        <w:gridCol w:w="80"/>
      </w:tblGrid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bywca: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Zamawiający – Odbiorca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Miasta Tychy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Szkoła Podstawowa Nr 37 z Oddziałami Dwujęzycznymi im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. Makuszyński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eja Niepodległości 49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necznego 1</w:t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</w:tr>
      <w:tr>
        <w:trPr>
          <w:trHeight w:val="22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: 646 00 13 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KONAWCA- OFERENT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:…………………………………………………………………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:……………………………………………………Telefon:……………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:……………………………….REGON:…………………………………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</w:r>
    </w:p>
    <w:tbl>
      <w:tblPr>
        <w:tblW w:w="9931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2459"/>
        <w:gridCol w:w="908"/>
        <w:gridCol w:w="938"/>
        <w:gridCol w:w="1018"/>
        <w:gridCol w:w="1063"/>
        <w:gridCol w:w="975"/>
        <w:gridCol w:w="1369"/>
      </w:tblGrid>
      <w:tr>
        <w:trPr>
          <w:trHeight w:val="1109" w:hRule="atLeast"/>
        </w:trPr>
        <w:tc>
          <w:tcPr>
            <w:tcW w:w="9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/>
            </w:pPr>
            <w:r>
              <w:rPr>
                <w:rFonts w:eastAsia="Arial" w:cs="Arial" w:ascii="Arial" w:hAnsi="Arial"/>
                <w:b/>
                <w:sz w:val="22"/>
              </w:rPr>
              <w:t>Zestawienie przyjęć do zamówień publicznych</w:t>
            </w:r>
          </w:p>
          <w:p>
            <w:pPr>
              <w:pStyle w:val="Normal"/>
              <w:spacing w:lineRule="auto" w:line="249"/>
              <w:ind w:left="80" w:right="3820" w:hanging="0"/>
              <w:rPr>
                <w:rFonts w:ascii="Arial" w:hAnsi="Arial" w:eastAsia="Arial" w:cs="Arial"/>
                <w:b/>
                <w:b/>
                <w:sz w:val="23"/>
              </w:rPr>
            </w:pPr>
            <w:r>
              <w:rPr>
                <w:rFonts w:eastAsia="Arial" w:cs="Arial" w:ascii="Arial" w:hAnsi="Arial"/>
                <w:b/>
                <w:sz w:val="23"/>
              </w:rPr>
              <w:t>RYBY I MROŻONKI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107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96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Towar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J.m.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Ilość</w:t>
            </w:r>
          </w:p>
          <w:p>
            <w:pPr>
              <w:pStyle w:val="Normal"/>
              <w:spacing w:lineRule="exact" w:line="269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2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</w:t>
            </w:r>
          </w:p>
          <w:p>
            <w:pPr>
              <w:pStyle w:val="Normal"/>
              <w:spacing w:lineRule="exact" w: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exact" w:line="26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</w:t>
            </w:r>
          </w:p>
          <w:p>
            <w:pPr>
              <w:pStyle w:val="Normal"/>
              <w:spacing w:lineRule="exact" w:line="1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ne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1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Cena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400" w:hanging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>Wartość brutto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ROKUŁ MROŻON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DYNIA KOSTK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ALAFIOR MROŻON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SOLA FILET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ESZANKA MEKSYKAŃSK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FASOLKA SZPARAGOWA MROŻO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BURGER RYBNY Z WARZYWAM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ALINA MROŻO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ESZANKA WARZYW 7 SKŁADNIKOW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09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LECZO MROŻON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28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GROSZEK ZIELONY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ESZANKA CHIŃSK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8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ŚLIWKA DRYLOWA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ESZANKA KOMPOTOW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PRYKA KOLOROWA MROŻO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25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TRUSKAWKA MROŻO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0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7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ESZANKA OWOCÓW LEŚNYCH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NI MARCHEWKI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NUGGETSY Z FILETA PANIEROWANE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ŁOSZCZYZNA MROŻO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SZPINAK BRYKIET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2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MIESZANKA KOMPOTOWA 5 SKŁADNIKOW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KOSTKA Z ŁOSOSIA PANIEROWA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6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RZECZKA CZERWO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ORZECZKA CZAR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7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PALUSZKI RYBNE Z FILET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7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YBA DORSZ ATLANTYCKI FILET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8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YBA MINTAJ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RYBA MIRU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3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0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ARZYWA NA PATELNIĘ Z CUKINIĄ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1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WIŚNIA MROŻON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4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2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Łosoś wędzony tacka 100g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zt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5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3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Marchewka z groszkiem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kg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  <w:tr>
        <w:trPr>
          <w:trHeight w:val="47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8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Razem:</w:t>
            </w:r>
          </w:p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</w:r>
          </w:p>
        </w:tc>
      </w:tr>
    </w:tbl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  <w:bookmarkStart w:id="1" w:name="page2"/>
      <w:bookmarkStart w:id="2" w:name="page2"/>
      <w:bookmarkEnd w:id="2"/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gwarantuje </w:t>
      </w:r>
      <w:r>
        <w:rPr>
          <w:rFonts w:eastAsia="Times New Roman" w:cs="Times New Roman" w:ascii="Times New Roman" w:hAnsi="Times New Roman"/>
          <w:b/>
        </w:rPr>
        <w:t>niezmienność cen</w:t>
      </w:r>
      <w:r>
        <w:rPr>
          <w:rFonts w:eastAsia="Times New Roman" w:cs="Times New Roman" w:ascii="Times New Roman" w:hAnsi="Times New Roman"/>
        </w:rPr>
        <w:t xml:space="preserve"> w roku budżetowym przez cały okres trwania dostaw, a Zamawiający zastrzega sobie prawo do ich niezmienności. Wykonawca podlega sprawdzeniu przez Zamawiającego </w:t>
      </w:r>
      <w:r>
        <w:rPr>
          <w:rFonts w:eastAsia="Times New Roman" w:cs="Times New Roman" w:ascii="Times New Roman" w:hAnsi="Times New Roman"/>
          <w:b/>
        </w:rPr>
        <w:t>w elektronicznym wykazie opublikowanym przez Szefa Krajowej Administracji Skarbowej</w:t>
      </w:r>
      <w:r>
        <w:rPr>
          <w:rFonts w:eastAsia="Times New Roman" w:cs="Times New Roman" w:ascii="Times New Roman" w:hAnsi="Times New Roman"/>
        </w:rPr>
        <w:t>, dostępnym pod adresem</w:t>
      </w:r>
      <w:r>
        <w:rPr>
          <w:rFonts w:eastAsia="Times New Roman" w:cs="Times New Roman" w:ascii="Times New Roman" w:hAnsi="Times New Roman"/>
          <w:color w:val="0000FF"/>
          <w:u w:val="single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b/>
          <w:color w:val="000000"/>
        </w:rPr>
        <w:t>(tzw. „biała lista podatników”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1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6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, pieczątka i podpis</w:t>
      </w:r>
    </w:p>
    <w:p>
      <w:pPr>
        <w:pStyle w:val="Normal"/>
        <w:spacing w:lineRule="atLeast" w:line="0"/>
        <w:ind w:left="6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y - Oferenta</w:t>
      </w:r>
    </w:p>
    <w:sectPr>
      <w:type w:val="nextPage"/>
      <w:pgSz w:w="11906" w:h="16838"/>
      <w:pgMar w:left="1420" w:right="4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datki.gov.pl/wykaz-podatnikow-vat-wyszukiwark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9:00Z</dcterms:created>
  <dc:creator>Użytkownik</dc:creator>
  <dc:description/>
  <dc:language>en-US</dc:language>
  <cp:lastModifiedBy>Użytkownik</cp:lastModifiedBy>
  <cp:lastPrinted>2022-12-06T13:28:00Z</cp:lastPrinted>
  <dcterms:modified xsi:type="dcterms:W3CDTF">2025-11-14T08:59:00Z</dcterms:modified>
  <cp:revision>2</cp:revision>
  <dc:subject/>
  <dc:title/>
</cp:coreProperties>
</file>